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3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3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eastAsia="zh-CN"/>
        </w:rPr>
        <w:t>职工浴室及给水改造升级工程预算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一、招标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招标项目名称：</w:t>
      </w:r>
      <w:r>
        <w:rPr>
          <w:rFonts w:ascii="仿宋" w:hAnsi="仿宋" w:cs="仿宋" w:eastAsia="仿宋"/>
          <w:color w:val="000000"/>
          <w:sz w:val="28"/>
          <w:szCs w:val="28"/>
        </w:rPr>
        <w:t>职工浴室及给水改造升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招标单位全称：南京宝色股份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项目地点：</w:t>
      </w:r>
      <w:r>
        <w:rPr>
          <w:rFonts w:ascii="仿宋" w:hAnsi="仿宋" w:cs="仿宋" w:eastAsia="仿宋"/>
          <w:color w:val="000000"/>
          <w:sz w:val="28"/>
          <w:szCs w:val="28"/>
        </w:rPr>
        <w:t>南京市江宁滨江开发区景明大街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号南京宝色股份公司特材机加车间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二、工程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建筑面积：本工程为职工浴室及给水改造升级工程，面积约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5.09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m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建筑高度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0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F,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本次施工范围为：拆除、浴室内部装修、水电改造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具体现场施工事项及要求说明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共四大间职工浴室，现需要重新改造升级，浴室位于现有卫生间的内侧里面，施工期间需通过卫生间走道，为此需对原有卫生间地面地砖及墙面等做成品保护，以防材料搬运、人员等破坏，需施工现场做好相应的措施（如木工板、彩条布等），做到完工无损。原有现场可移动材料不在本次拆除范围。各投标单位结合现场现场施工条件、在报价中综合考虑相关措施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2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2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现场的相关原始照片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仿宋" w:hAnsi="仿宋" w:eastAsia="宋体" w:cs="仿宋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2619375" cy="297307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/>
        <w:drawing>
          <wp:inline distT="0" distB="0" distL="0" distR="0">
            <wp:extent cx="2780665" cy="29762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lang w:val="en-US"/>
        </w:rPr>
      </w:pPr>
      <w:r>
        <w:rPr/>
        <w:drawing>
          <wp:inline distT="0" distB="0" distL="0" distR="0">
            <wp:extent cx="2628265" cy="290576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/>
        <w:drawing>
          <wp:inline distT="0" distB="0" distL="0" distR="0">
            <wp:extent cx="2761615" cy="288544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主要改造思路</w:t>
      </w:r>
    </w:p>
    <w:tbl>
      <w:tblPr>
        <w:tblW w:w="80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30"/>
        <w:gridCol w:w="3240"/>
        <w:gridCol w:w="3120"/>
      </w:tblGrid>
      <w:tr>
        <w:trPr>
          <w:trHeight w:val="32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位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造成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拆除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饰</w:t>
            </w:r>
          </w:p>
        </w:tc>
      </w:tr>
      <w:tr>
        <w:trPr>
          <w:trHeight w:val="225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浴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土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隔断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、墙面瓷砖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墙面腻子、涂料铲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面涂料不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清理、盖板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光板隔断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周百叶窗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安装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原管道、线路等拆除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隔墙重新砌筑、地面、墙面瓷砖铺设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墙面涂料涂刷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面：铝扣板吊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重新浇筑、不锈钢盖板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叶窗更换</w:t>
            </w:r>
          </w:p>
        </w:tc>
      </w:tr>
      <w:tr>
        <w:trPr>
          <w:trHeight w:val="225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更衣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土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隔断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地面、墙面瓷砖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墙面腻子、涂料铲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面涂料不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盖板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光板隔断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周百叶窗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安装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原管道、线路等拆除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隔墙重新砌筑、地面、墙面瓷砖铺设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墙面涂料涂刷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面：铝扣板吊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回填，地面修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间墙体砌筑到板、梁底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叶窗更换</w:t>
            </w:r>
          </w:p>
        </w:tc>
      </w:tr>
      <w:tr>
        <w:trPr>
          <w:trHeight w:val="1920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、四大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杂物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土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隔断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面、墙面瓷砖保留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墙面腻子、涂料铲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面涂料铲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盖板拆除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安装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原管道、线路等拆除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隔墙拆除部位涂料修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墙面涂料涂刷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顶面：涂料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水沟填满、地砖修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间走道砌筑墙体，增加房间、增加门等</w:t>
            </w:r>
          </w:p>
        </w:tc>
      </w:tr>
      <w:tr>
        <w:trPr>
          <w:trHeight w:val="252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</w:t>
            </w:r>
          </w:p>
        </w:tc>
        <w:tc>
          <w:tcPr>
            <w:tcW w:w="72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有线路、管道拆除、按图进行重新布设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冷热水进水管道利用原来的管道，浴室内原有管道拆除，按图重新布设管道，水平管道在吊顶内敷设，并设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厚橡塑保温棉，垂直部分在墙体内开槽暗敷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浴室和更衣室内照明系统水平配管考虑在吊顶内敷设，插座水平配管考虑在地面找平层内敷设，其余垂直部分在墙体内开槽暗敷，所有灯具都按防水防尘灯具考虑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浴室内排水采用排水沟收集污水后由排水管统一排至室外，更衣室内就近设置一个地漏及扫除口收集废水统一排至室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室外管道设置防水套管，需考虑现场开洞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气扇安装考虑在外墙上现场开孔洞。等电位端子箱考虑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钢管预埋至各连接点，管内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R-10mm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地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做法详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D5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页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图纸相关说明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隔断砖墙压顶的混凝土等级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C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排水沟浇筑混凝土等级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C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考虑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排水沟盖板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不锈钢沟格栅盖板（式样图片）。</w:t>
      </w:r>
    </w:p>
    <w:p>
      <w:pPr>
        <w:pStyle w:val="2"/>
        <w:rPr>
          <w:lang w:val="en-US" w:eastAsia="zh-CN"/>
        </w:rPr>
      </w:pPr>
      <w:r>
        <w:rPr/>
        <w:drawing>
          <wp:inline distT="0" distB="0" distL="0" distR="0">
            <wp:extent cx="2838450" cy="328866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本工程考虑预拌砂浆及商品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具体详见清单及按照设计图纸和相关规范、标准进行施工。</w:t>
      </w:r>
    </w:p>
    <w:p>
      <w:pPr>
        <w:pStyle w:val="2"/>
        <w:numPr>
          <w:ilvl w:val="0"/>
          <w:numId w:val="1"/>
        </w:numPr>
        <w:ind w:left="0" w:hanging="0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室外新建供水管道，管道材质为镀锌钢管，工程量按暂定量计入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DN6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管道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米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DN3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管道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米，管道支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KG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阀门井及水表井各一座，闸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DN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共三只，截止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DN3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只，水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DN6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只。混凝土路面破除及恢复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5m*4m*0.15m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厚度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*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处，土方开挖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5m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回填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8m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土方及混凝土垃圾运输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m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埋地镀锌钢管采用两布三油防腐。水表井参照下图：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09695" cy="261239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94730" cy="481584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.8.9</w:t>
      </w:r>
    </w:p>
    <w:p>
      <w:pPr>
        <w:pStyle w:val="2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2"/>
        <w:ind w:left="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/>
        </w:rPr>
        <w:t>主要材料设备品牌表，选用品牌如下：</w:t>
      </w:r>
    </w:p>
    <w:p>
      <w:pPr>
        <w:pStyle w:val="2"/>
        <w:ind w:left="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</w:r>
    </w:p>
    <w:tbl>
      <w:tblPr>
        <w:tblW w:w="87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9"/>
        <w:gridCol w:w="5190"/>
      </w:tblGrid>
      <w:tr>
        <w:trPr>
          <w:trHeight w:val="240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　料　品　牌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瓷砖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鹏、如意陶瓷、家多福、马可波罗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豪华淋浴龙头加高架喷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箭牌、马可波罗、九牧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ＰＰ－Ｒ管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元、保利（热水管）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水管ＰＶＣ管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财、公元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线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东、江南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插座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蒙、ＴＣＬ、西门子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灯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欧晋、西蒙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顶铝板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京晶彩、华丰、莱运琪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漆实木套装门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坤裕、吉宝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金件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标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邦外墙乳胶漆、好帮手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虹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瓷蹲坑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箭牌、马可波罗、九牧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便斗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箭牌、马可波罗、九牧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蹲坑隔板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贝特Ｅ０级、朗波Ｅ０级、３０４不锈钢配件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手池豪华水龙头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箭牌、马可波罗、九牧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sectPr>
      <w:footerReference w:type="default" r:id="rId9"/>
      <w:type w:val="nextPage"/>
      <w:pgSz w:w="11906" w:h="16838"/>
      <w:pgMar w:left="1320" w:right="986" w:gutter="0" w:header="0" w:top="1440" w:footer="1472" w:bottom="15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1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1:57:28Z</dcterms:created>
  <dc:creator>Administrator</dc:creator>
  <dc:description/>
  <dc:language>en-US</dc:language>
  <cp:lastModifiedBy>Administrator</cp:lastModifiedBy>
  <cp:lastPrinted>2023-07-04T17:57:00Z</cp:lastPrinted>
  <dcterms:modified xsi:type="dcterms:W3CDTF">2023-08-16T02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DBA414CD44526958F020AA436D8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